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关于公布</w:t>
      </w:r>
      <w:r>
        <w:rPr>
          <w:rFonts w:cs="宋体;SimSun" w:ascii="宋体;SimSun" w:hAnsi="宋体;SimSun"/>
          <w:sz w:val="44"/>
          <w:szCs w:val="44"/>
        </w:rPr>
        <w:t>2016</w:t>
      </w:r>
      <w:r>
        <w:rPr>
          <w:rFonts w:ascii="宋体;SimSun" w:hAnsi="宋体;SimSun" w:cs="宋体;SimSun"/>
          <w:sz w:val="44"/>
          <w:szCs w:val="44"/>
        </w:rPr>
        <w:t>年度道路运输质量信誉考核结果的通知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各县（区）运管处（所）、各有关企业：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根据《临沂市道路运输质量信誉考核实施方案》（临运管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[2017]22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号）要求，市运管处组织开展了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考核期内的客运企业（客运站）、危货运输企业和检测机构的质量信誉考核，并对市辖区内的普货运输企业和维修企业进行了抽查考核，现将考核结果一并予以公布。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：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6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度道路运输质量信誉考核结果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临沂市运输管理处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  <w:t xml:space="preserve">                        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017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年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8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月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24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>日</w:t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firstLine="64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tbl>
      <w:tblPr>
        <w:tblW w:w="901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5"/>
        <w:gridCol w:w="5400"/>
        <w:gridCol w:w="1170"/>
        <w:gridCol w:w="1259"/>
      </w:tblGrid>
      <w:tr>
        <w:trPr>
          <w:trHeight w:val="735" w:hRule="atLeast"/>
        </w:trPr>
        <w:tc>
          <w:tcPr>
            <w:tcW w:w="9014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年度道路运输质量信誉考核结果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客运企业（含客运站）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  <w:lang w:bidi="ar"/>
              </w:rPr>
              <w:t>28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  <w:lang w:bidi="ar"/>
              </w:rPr>
              <w:t>家：</w:t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考核结果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费县新万达客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费县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平邑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市客运有限责任公司平邑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蒙阴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沂水全顺旅游客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沂水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沂水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沂南交通客货运输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Style w:val="Font01"/>
                <w:lang w:bidi="ar"/>
              </w:rPr>
              <w:t>临沂交通运输投资集团有限公司</w:t>
            </w:r>
            <w:r>
              <w:rPr>
                <w:rStyle w:val="Font11"/>
                <w:lang w:bidi="ar"/>
              </w:rPr>
              <w:t>沂南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兰陵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兰陵县路通运输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郯城县永安城乡客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郯城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临沭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市易达旅游客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莒南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临港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山东东泰公交客运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市北城客运站务有限责任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第三客运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第一客运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运输涉外旅游汽车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市客运有限责任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河东汽车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高客分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汽车客运总站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color w:val="000000"/>
                <w:sz w:val="22"/>
                <w:szCs w:val="22"/>
              </w:rPr>
            </w:pPr>
            <w:r>
              <w:rPr>
                <w:rFonts w:ascii="仿宋;Arial Unicode MS" w:hAnsi="仿宋;Arial Unicode MS" w:cs="仿宋;Arial Unicode MS" w:eastAsia="仿宋;Arial Unicode MS"/>
                <w:color w:val="000000"/>
                <w:kern w:val="0"/>
                <w:sz w:val="22"/>
                <w:szCs w:val="22"/>
                <w:lang w:bidi="ar"/>
              </w:rPr>
              <w:t>临沂交通运输投资集团有限公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危险货物运输企业（</w:t>
      </w:r>
      <w:r>
        <w:rPr/>
        <w:t>27</w:t>
      </w:r>
      <w:r>
        <w:rPr/>
        <w:t>家）：</w:t>
      </w:r>
    </w:p>
    <w:tbl>
      <w:tblPr>
        <w:tblW w:w="89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4993"/>
        <w:gridCol w:w="1320"/>
        <w:gridCol w:w="1605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考核结果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费县银光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邑县天宝化工物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阴县通航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阴信合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沂水县锦裕物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正本龙腾物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东辉物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沂南县承信危险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远航石化物流有限责任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奥德燃气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兴达危险化学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汽车营运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虹宇危险化学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中孚危险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晓荣化学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弘庆危险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郯城县恒安危险品运输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郯城县第二运输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沭县顺兴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沭县顺达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沭县古泉春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沭县金沂蒙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莒南县万达兴化学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恒安化学危险货物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鸿运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快安达化工物流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永洁运输有限公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综合性能检测企业（</w:t>
      </w:r>
      <w:r>
        <w:rPr/>
        <w:t>11</w:t>
      </w:r>
      <w:r>
        <w:rPr/>
        <w:t>家）：</w:t>
      </w:r>
    </w:p>
    <w:tbl>
      <w:tblPr>
        <w:tblW w:w="889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4963"/>
        <w:gridCol w:w="1395"/>
        <w:gridCol w:w="1455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企业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考核结果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费县平安机动车综合性能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平邑县通达汽车综合性能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阴锦程机动车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蒙阴县恒泰机动车综合性能检测有限责任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盛威机动车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沂南县通安车辆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兰陵荣庆机动车检测服务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郯城县顺安机动车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沭县通达机动车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莒南县机动车综合性能监测站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机动车检测有限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抽查考核货运企业（</w:t>
      </w:r>
      <w:r>
        <w:rPr/>
        <w:t>47</w:t>
      </w:r>
      <w:r>
        <w:rPr/>
        <w:t>家）：</w:t>
      </w:r>
    </w:p>
    <w:tbl>
      <w:tblPr>
        <w:tblW w:w="884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4828"/>
        <w:gridCol w:w="1470"/>
        <w:gridCol w:w="147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企业名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考核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  <w:lang w:bidi="ar"/>
              </w:rPr>
              <w:t>辖区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立晨物流股份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河东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临工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宇顺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河东货运信息配载市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大运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丰驰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河东区航鑫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河东区韬宇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合运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庄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方程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永泰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天安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罗庄区宇烁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途瑞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振环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三生道路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安合隆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裕鹏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金海陆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金龙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临沂烟草有限公司物流分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利华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震霖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兰山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和平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宇联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盛鸿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天通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凯马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三财混凝土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志运货物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宝华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博爱汽车运输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兰山区沂隆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君达物流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宏恩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鲁南新时代医药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黑风快递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运输投资集团有限公司快速货运分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兰山区通华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金天天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远华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昶吉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恒玖汽车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益茂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鼎通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聚鑫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昌佳运输有限公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抽查考核维修企业（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47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家）：</w:t>
      </w:r>
    </w:p>
    <w:tbl>
      <w:tblPr>
        <w:tblW w:w="869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1200"/>
        <w:gridCol w:w="5233"/>
        <w:gridCol w:w="1455"/>
      </w:tblGrid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县区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企业名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考核结果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河东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奥德振荣汽车维修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华通汽车维护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河东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河东东顺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强华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正直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华德联新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庄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远通汽贸公司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宇宝行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东山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中汽贸易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交通客运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智珩物流有限公司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沂星电动汽车有限公司汽车维修分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海雅特汽车修理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公交集团公交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罗庄翔程汽修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罗庄区金久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罗庄区众邦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罗庄区旺达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建盛轿车修理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罗庄区永项汽车修理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兰山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公共交通总公司北城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兰山区百胜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运输投资集团有限公司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福凯利汽车维修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运输投资集团有限公司一汽服务站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运输投资集团有限公司客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东省临沂联运服务公司汽车维修服务中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宝景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交通运输投资集团有限公司轿车维修中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佳轮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环球汽车修理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通顺汽车维修有限责任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龙驰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申请注销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瑞德汽车维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润泽汽车维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金雀韩国汽车修理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兰山区亿安汽车维修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和裕丰田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和凌雷克萨斯汽车销售服务有限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AA</w:t>
            </w:r>
          </w:p>
        </w:tc>
      </w:tr>
      <w:tr>
        <w:trPr>
          <w:trHeight w:val="3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沂市全力汽车维修中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;Arial Unicode MS" w:hAnsi="仿宋;Arial Unicode MS" w:eastAsia="仿宋;Arial Unicode MS" w:cs="仿宋;Arial Unicode MS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仿宋;Arial Unicode MS" w:hAnsi="仿宋;Arial Unicode MS" w:eastAsia="仿宋;Arial Unicode MS" w:cs="仿宋;Arial Unicode MS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24:00Z</dcterms:created>
  <dc:creator>Administrator</dc:creator>
  <dc:description/>
  <cp:keywords/>
  <dc:language>en-US</dc:language>
  <cp:lastModifiedBy>User</cp:lastModifiedBy>
  <cp:lastPrinted>2017-08-28T15:13:00Z</cp:lastPrinted>
  <dcterms:modified xsi:type="dcterms:W3CDTF">2017-09-01T08:24:00Z</dcterms:modified>
  <cp:revision>2</cp:revision>
  <dc:subject/>
  <dc:title>关于公布2016年度道路运输质量信誉考核结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91</vt:lpwstr>
  </property>
</Properties>
</file>